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2076396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2022361016                                    </w:t>
      </w:r>
      <w:r>
        <w:rPr>
          <w:i/>
        </w:rPr>
        <w:t xml:space="preserve">    28/2/2022                Martin Tomek     608811884</w:t>
        <w:tab/>
        <w:t xml:space="preserve">28/2/2022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existenci sítí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vyjádření k existenci sítí 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dle přiložené mapky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/>
      </w:pPr>
      <w:r>
        <w:rPr>
          <w:b/>
          <w:bCs/>
          <w:sz w:val="28"/>
          <w:szCs w:val="28"/>
        </w:rPr>
        <w:t>které nesmí být výstavbou dotčeny</w:t>
      </w:r>
      <w:r>
        <w:rPr>
          <w:sz w:val="28"/>
          <w:szCs w:val="28"/>
        </w:rPr>
        <w:t xml:space="preserve"> a musí být dodrženy bezpečné vzdálenosti od našich kabelů a základových patek vycházející z normy ČSN 73 6005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2-28T09:21:00Z</dcterms:modified>
  <cp:revision>2</cp:revision>
  <dc:subject/>
  <dc:title> </dc:title>
</cp:coreProperties>
</file>